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GERMAN8.SBK is a sound bank for the SoundBlaster 32 series c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ovide you with the sound of a typical German harpsich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Bach's time. It was recorded from the main 8' regist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strument made by William Post Ross of Boston in 196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it, you need a SoundBlaster 32 sound card (or the ol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WE-32 card) with 1 MB additional memory on the card, and a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Microsoft Windows. You also need driver SBAWE32.DR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.27 or later; earlier versions mis-set the frequen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e for SBK samples. (To check your version, double-cl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Windows Control Panel, then Drivers, then AWE32 MI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. The current driver may be obtained by downlo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WEUP.EXE from ftp.creaf.com and running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asiest way to use this sound bank is to copy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B16/SFBANK/SYNTHUSR.SBK (after PKUNZIPing it, of cours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run AWE Control Panel, select Synth Bank: User Cus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h, then Set it. I recommend that you use Choru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minimum) and Room 3 for Reverb.You will then g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psichord sound on MIDI instruments 1, 7 &amp; 8 (defaul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psichord, clavichord) with all Windows MIDI play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 files that use the default MIDI bank (all my files d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Sankey         bf250@freenet.carleton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Sankey              bf250@freenet.carleton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is Beauty, Beauty is Truth, Truth is Freed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